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Nyilatkoza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ulírott ……………………………………………, igazolom, hogy a Balaton Fejlesztési Tanács településfejlesztési beruházások támogatása célú pályázati kiírásra benyújtott, …………………………………………… című pályázat dokumentációját az alábbiak szerint megvizsgálva, a tervezett tevékenységgel teljesülnek az alábbi akadálymentesítési követelménye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143"/>
        <w:gridCol w:w="1430"/>
        <w:gridCol w:w="2679"/>
        <w:gridCol w:w="716"/>
        <w:gridCol w:w="716"/>
        <w:gridCol w:w="1608"/>
      </w:tblGrid>
      <w:tr>
        <w:trPr>
          <w:trHeight w:val="2434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ületelem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ÉK rendelkezés szám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vetelményérték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ülés a meglévő állapotra vonatkozóan (i/n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jesülés a tervezett átépítéssel (i/n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térés indoklás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color w:val="FFFFFF"/>
                <w:sz w:val="22"/>
                <w:szCs w:val="22"/>
              </w:rPr>
              <w:t>A. Épület körüli környezet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1. Parkoló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álymentes parkolók száma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2.§ (2), (3), (4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min. minden megkezdett 50 parkolóhelyből 1 d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álymentes parkolók szélessége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minimum 3,60 m közlekedési sávval együt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álymentes parkolók jelölése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táblával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felfestésse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pítménytől való távolság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az épület bejáratától mért távolság &lt;50 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z részére megállási lehetőség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2. Járdák, gyalogutak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lesség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§ (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0.§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§ (1), (2), (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4.§ (1), (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1.§ (1),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§ (1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minimum 1,20 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ület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csúszásmentes, egyenlete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zetősáv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színében és felületében eltérő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da síkján akadályok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da fölé benyúló ill. lógó akadályok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szabad belmagasság min. 2,20 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cai tartozékok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szabad szélességet legfeljebb 0,90 m-ig szűkítheti l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B. Megközelítés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1. Rámpa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ntkülönbség, lejtés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.§ (2), (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§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§ (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17 cm szintkülönbségig maximum 8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17 cm szintkülönbség felett maximum 5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 szélesség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minimum 1,20 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rófelület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csúszásmentes, egyenlete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vezetősáv kialakítot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llvédfal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ékvető szegély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járófelületről a legurulás megakadályozot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lát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kétsoros kialakítá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rámpa mindkét oldalá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kontraszto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 Lépcső</w:t>
            </w:r>
          </w:p>
        </w:tc>
      </w:tr>
      <w:tr>
        <w:trPr>
          <w:trHeight w:val="46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ntkülönbség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§ (4), (5), (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§ (1), (2), (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§ (1),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egy kar maximum 1,80 m szintkülönbséget hidal á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 szélesség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minimum 1,20 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épcsőfok mérete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fellépő magasság 15 c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épcsőfok kialakítás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orr nélküli kialakítá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kontrasztos élképzés, első és utolsó lépcsőfok jelölés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lát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kétsoros kialakítá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lépcső mindkét oldalá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kontraszto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3. Bejárati / belső ajtók (nyilvános illemhely esetén)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álymentes megközelítés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§ (4), (5), (6), (7), (8), (9), (10), (11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6.§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az ajtó mindkét oldalán 1,50x1,50 m szabad terüle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 szélesség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min. 0,90 m belmére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jtólap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üvegezéssel ellátott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alsó része védelemmel ellátot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kezelőeszközök 0,90-1,10m magasságba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ölések, információk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kontrasztos ajtókeret vagy ajtólap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üvegezett felületek érzékelhetőek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helyiség funkciójelzése síkírással, Braille felirattal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D. Belső helyiségek (nyilvános illemhely esetén)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. Padlóburkolatok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tonság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4.§ (1),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§ (1), (2), (3), (4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csúszásmente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jékozódás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tükröződésmente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vezetősávok kialakítás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2. WC-mosdó 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lakítása, mennyisége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§ (1), (3), (4), (5), (6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épületszint akadálymentes használatához min. 1 d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folyosóról önállóan nyíl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iségméret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megfordulás biztosítot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 csésze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szemből és oldalirányból megközelíthető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magasítot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dó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konkáv peremkialakítás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térdszabad kialakítású (0,85-0,90 m peremmagasság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aszkodók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WC mindkét oldalán, tér felé felhajthat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0,75 m magasságba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zelőeszközök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0,90-1,10m magasságba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kontrasztos kialakítá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könnyű használhatósá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vészjelző biztosítot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3. Információs táblák, térképek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prajzi elhelyezés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jól látható helye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ssági elhelyezés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szemmagasságban elhelyezett táblák 1,20-1,60m közöt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mennyezetre függesztett táblák alsó síkja min. 2,20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iratok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olvasási távolságnak megfelelő betűmére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jól olvasható betűtípu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egyértelmű információ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tapintható felirattal kiegészített (Braille, ill. dombornyomott felirat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piktogrammal kiegészítet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kontrasztos színhasznála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megfelelő megvilágítá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rképek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tapintható vagy hangostérkép biztosítot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elt:  ……………………………………….</w:t>
      </w:r>
    </w:p>
    <w:p>
      <w:pPr>
        <w:pStyle w:val="Normal"/>
        <w:spacing w:lineRule="auto" w:line="360"/>
        <w:ind w:left="28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360"/>
        <w:ind w:left="5664" w:firstLine="6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habilitációs jogosultsággal rendelkező tervező vagy rehabilitációs szakmérnök aláírása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A nyilatkozatot egy vagy több szakértő is kiállíthatja, ekkor mindegyik szakértő aláírása szerepeljen rajta.)</w:t>
      </w:r>
    </w:p>
    <w:p>
      <w:pPr>
        <w:pStyle w:val="Normal"/>
        <w:ind w:firstLine="6"/>
        <w:jc w:val="both"/>
        <w:rPr/>
      </w:pPr>
      <w:r>
        <w:rPr>
          <w:b/>
          <w:i/>
          <w:color w:val="FF0000"/>
          <w:sz w:val="22"/>
          <w:szCs w:val="22"/>
        </w:rPr>
        <w:t>A nyilatkozat csak akkor kerül elfogadásra, ha rehabilitációs jogosultsággal rendelkező tervező vagy rehabilitációs szakmérnök írja alá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12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33:00Z</dcterms:created>
  <dc:creator>Andris</dc:creator>
  <dc:description/>
  <cp:keywords/>
  <dc:language>en-US</dc:language>
  <cp:lastModifiedBy>User</cp:lastModifiedBy>
  <cp:lastPrinted>2008-04-15T17:42:00Z</cp:lastPrinted>
  <dcterms:modified xsi:type="dcterms:W3CDTF">2017-03-14T12:37:00Z</dcterms:modified>
  <cp:revision>3</cp:revision>
  <dc:subject/>
  <dc:title>Nyilatkozat</dc:title>
</cp:coreProperties>
</file>